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5"/>
      </w:tblGrid>
      <w:tr>
        <w:trPr>
          <w:trHeight w:val="315" w:hRule="atLeast"/>
        </w:trPr>
        <w:tc>
          <w:tcPr>
            <w:tcW w:w="100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</w:t>
            </w:r>
            <w:r>
              <w:rPr>
                <w:sz w:val="28"/>
                <w:szCs w:val="28"/>
              </w:rPr>
              <w:t xml:space="preserve">4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к решению Собрания</w:t>
            </w:r>
            <w:r>
              <w:rPr>
                <w:sz w:val="28"/>
                <w:szCs w:val="28"/>
              </w:rPr>
              <w:t xml:space="preserve"> депутатов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менно – Балков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"О бюджете Каменно – Балковского сель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поселения Орловского района на 2019 год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и на плановый период 2020 и 2021 годов»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12.2018 год  № 110</w:t>
            </w:r>
          </w:p>
        </w:tc>
      </w:tr>
    </w:tbl>
    <w:p>
      <w:pPr>
        <w:pStyle w:val="Heading1"/>
        <w:ind w:hanging="0"/>
        <w:rPr>
          <w:szCs w:val="28"/>
        </w:rPr>
      </w:pPr>
      <w:r>
        <w:rPr>
          <w:szCs w:val="28"/>
        </w:rPr>
        <w:t>Перечень главных администраторов доходов бюджета Каменно - Балковского сельского поселения Орловского района - органов местного самоуправления Каменно-Балковского сельского поселения Орловского района</w:t>
      </w:r>
    </w:p>
    <w:p>
      <w:pPr>
        <w:pStyle w:val="Heading1"/>
        <w:ind w:hanging="0"/>
        <w:rPr>
          <w:szCs w:val="28"/>
        </w:rPr>
      </w:pPr>
      <w:r>
        <w:rPr>
          <w:szCs w:val="28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6300"/>
      </w:tblGrid>
      <w:tr>
        <w:trPr>
          <w:trHeight w:val="413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главного администрато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оходов бюджета сельского посел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Доходов бюджет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Каменно-Балковского сельского посел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Доходы от размещения временно свободных средств бюджетов сельских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Доходы от перечисления части прибыли, остающейся после уплаты налогов и иных обязательных платежей муниципальных  унитарных предприятий, созданных сельскими поселениями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залог, в доверительное управление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5050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лата за пользование водными объектами, находящимися в собственности сельских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ступающие </w:t>
            </w:r>
            <w:r>
              <w:rPr>
                <w:sz w:val="28"/>
              </w:rPr>
              <w:t>в порядке возмещения расходов, понесенных в связи с эксплуатацией  имущества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Доходы от продажи квартир, находящихся в собственности сельских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3050 10 0000 41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3050 10 0000 44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4050 10 0000 42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Доходы от продажи нематериальных активов, находящихся в собственности сельских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6025 10 0000 43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амоуправления</w:t>
            </w:r>
            <w:r>
              <w:rPr/>
              <w:t xml:space="preserve"> (</w:t>
            </w:r>
            <w:r>
              <w:rPr>
                <w:sz w:val="28"/>
                <w:szCs w:val="28"/>
              </w:rPr>
              <w:t xml:space="preserve">организациями) сельских поселений за выполнение определенных функц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Невыясненные поступления, зачисляемые в бюджеты сельских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2020 10 0000 18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5050 10 0000 18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чие неналоговые доходы бюджетов сельских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9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чие субсидии бюджетам сельских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сельских поселений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60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2 02 40014 10 0000 15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2 02 49999 10 0000 15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сельских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2 02 90014 10 0000 15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чие безвозмездные поступления в бюджеты сельских поселений от федерального бюджета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2 02 90024 10 0000 15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чие безвозмездные поступления в бюджеты сельских поселений от бюджетов субъектов Российской Федерации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2 02 90054 10 0000 15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чие безвозмездные поступления в бюджеты сельских поселений от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2 02 90071 10 0000 15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чие безвозмездные поступления в бюджеты сельских поселений от бюджета Пенсионного фонда Российской Федерации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2 02 90072 10 0000 15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 от бюджета Фонда социального страхования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90073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чие безвозмездные поступления в бюджеты сельских поселений от бюджета Федерального фонда обязательного медицинского страхования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2 02 90074 10 0000 15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чие безвозмездные поступления в бюджеты сельских поселений от бюджетов территориальных фондов обязательного медицинского страхования 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2 07 05030 10 0000 15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чие безвозмездные поступления в бюджеты сельских поселений 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2 08 05000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2 18 60010 10 0000 15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20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2 18 05010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Доходы бюджетов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 поселений от возврата бюджетными учрежден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2 18 05020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Доходы бюджетов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 поселений от возврата автономными учрежден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2 18 05030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Доходы бюджетов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 поселений от возврата иными организац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567" w:gutter="0" w:header="0" w:top="39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9:02:00Z</dcterms:created>
  <dc:creator>Пользователь</dc:creator>
  <dc:description/>
  <cp:keywords/>
  <dc:language>en-US</dc:language>
  <cp:lastModifiedBy>Пользователь</cp:lastModifiedBy>
  <cp:lastPrinted>2012-12-23T15:31:00Z</cp:lastPrinted>
  <dcterms:modified xsi:type="dcterms:W3CDTF">2019-01-14T06:47:00Z</dcterms:modified>
  <cp:revision>68</cp:revision>
  <dc:subject/>
  <dc:title>                  Приложение 3</dc:title>
</cp:coreProperties>
</file>